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Term 1, Week 3 Syllabus</w:t>
        <w:tab/>
        <w:tab/>
        <w:t>23 – 27 August 2010</w:t>
        <w:tab/>
        <w:tab/>
        <w:tab/>
        <w:t>English 12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HINGS TO D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  <w:t>_ Turn in class supplies!</w:t>
        <w:tab/>
        <w:tab/>
        <w:t>_ Keep your book covered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Monday, 23 August 2010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Read/discuss “The Seafarer”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view for test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Homework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EST ON ANGLO-SAXON PERIOD TOMORROW!  Remember you will need both pen and pencil!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Tuesday, 24 August 2010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TEST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Wednesday, 25 August 2010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ocabulary</w:t>
        <w:br/>
        <w:t>Grammar focus – commas, complete sentences, sentence combin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OMEWORK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Comma workshee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Thursday, 26 August 2010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ocabulary</w:t>
        <w:br/>
        <w:t>Review comma rules/check HW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rammar focus – colons, semicolons</w:t>
        <w:br/>
        <w:t xml:space="preserve">HOMEWORK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olon/semicolon workshee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Friday, 27 August 201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ocabulary</w:t>
        <w:br/>
        <w:t>Check HW</w:t>
        <w:br/>
        <w:t>Quiz on commas, sentence combining, colons, semicolons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Begin notes on Medieval Perio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HOMEWORK: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None  </w:t>
      </w:r>
      <w:r>
        <w:rPr>
          <w:rFonts w:eastAsia="Wingdings" w:cs="Wingdings" w:ascii="Wingdings" w:hAnsi="Wingdings"/>
          <w:b/>
          <w:bCs/>
          <w:color w:val="000000"/>
          <w:sz w:val="24"/>
          <w:szCs w:val="24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1:00:00Z</dcterms:created>
  <dc:creator>pcoles</dc:creator>
  <dc:description/>
  <cp:keywords/>
  <dc:language>en-US</dc:language>
  <cp:lastModifiedBy>Trina Vest</cp:lastModifiedBy>
  <cp:lastPrinted>2010-08-23T06:49:00Z</cp:lastPrinted>
  <dcterms:modified xsi:type="dcterms:W3CDTF">2010-08-23T11:49:00Z</dcterms:modified>
  <cp:revision>6</cp:revision>
  <dc:subject/>
  <dc:title/>
</cp:coreProperties>
</file>